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НИ КИЛИМНИ ФИГУРИ ПО ИЗГОТВЕНА КОНЦЕПЦИЯ ОТ ВЪЗЛОЖИТЕЛЯ, НА СЛЕДНИТЕ МЕС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тан до Драматичен театър „Рачо Стоянов“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ъгълен партер до „Мечката“ Драматичен театър „Рачо Стоянов“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ъгово кръстовище на бул. „Христо Смирненски“ и ул. „Александър Стамболийски“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шеходна зона ул. „Радецки“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аев мост – между банка </w:t>
      </w:r>
      <w:r>
        <w:rPr>
          <w:sz w:val="28"/>
          <w:szCs w:val="28"/>
          <w:lang w:val="en-US"/>
        </w:rPr>
        <w:t xml:space="preserve">SG EXPRES BANK </w:t>
      </w:r>
      <w:r>
        <w:rPr>
          <w:sz w:val="28"/>
          <w:szCs w:val="28"/>
        </w:rPr>
        <w:t xml:space="preserve">и златарско ателие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067045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4:00Z</dcterms:created>
  <dc:creator>secretary</dc:creator>
  <dc:description/>
  <cp:keywords/>
  <dc:language>en-US</dc:language>
  <cp:lastModifiedBy>Denica Koleva</cp:lastModifiedBy>
  <dcterms:modified xsi:type="dcterms:W3CDTF">2013-04-04T07:34:00Z</dcterms:modified>
  <cp:revision>2</cp:revision>
  <dc:subject/>
  <dc:title>ДО</dc:title>
</cp:coreProperties>
</file>